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Ours En Ville</w:t>
      </w:r>
    </w:p>
    <w:p>
      <w:pPr>
        <w:pStyle w:val="Normal"/>
        <w:rPr>
          <w:sz w:val="28"/>
          <w:szCs w:val="28"/>
        </w:rPr>
      </w:pPr>
      <w:r>
        <w:rPr>
          <w:sz w:val="28"/>
          <w:szCs w:val="28"/>
        </w:rPr>
        <w:tab/>
      </w:r>
    </w:p>
    <w:p>
      <w:pPr>
        <w:pStyle w:val="Normal"/>
        <w:rPr>
          <w:sz w:val="28"/>
          <w:szCs w:val="28"/>
          <w:lang w:val="fr-FR"/>
        </w:rPr>
      </w:pPr>
      <w:r>
        <w:rPr>
          <w:sz w:val="28"/>
          <w:szCs w:val="28"/>
        </w:rPr>
        <w:tab/>
      </w:r>
      <w:r>
        <w:rPr>
          <w:sz w:val="28"/>
          <w:szCs w:val="28"/>
          <w:lang w:val="fr-FR"/>
        </w:rPr>
        <w:t>Ours En Ville se promené chaque jour de la semaine. Il est sorti de sa maison. Il adore se balader sans chapeau et à pied. Ours en ville a dit bonjour à son ami. Le lundi, vers midi il passe à la boulangerie. La boulangerie s’appelle au pain d’antan. Le mardi, il va nager à piscine pour relaxer. Le mercredi, jour de gala il fait la queue au cinéma. Le jeudi, pour s’exercer il va à la gymnase transpirer. Le vendredi, d’un pas léger il file à la boutique de jouets. Le samedi, il part flâner Au joli parc de quartier. Le dimanche, tout heureux il court au terrain de jeux. Ils se balancent dans le parc. Et joue avec ses amis jusqu’à la tombée de la nuit. Et encore ils jouent dans le parc.</w:t>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54:00Z</dcterms:created>
  <dc:creator>CVJH-LAB</dc:creator>
  <dc:description/>
  <cp:keywords/>
  <dc:language>en-US</dc:language>
  <cp:lastModifiedBy>CVJH-LAB</cp:lastModifiedBy>
  <cp:lastPrinted>2008-02-22T10:35:00Z</cp:lastPrinted>
  <dcterms:modified xsi:type="dcterms:W3CDTF">2008-02-22T17:35:00Z</dcterms:modified>
  <cp:revision>2</cp:revision>
  <dc:subject/>
  <dc:title>Ours En Ville</dc:title>
</cp:coreProperties>
</file>